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го поселения на 2020 год и на плановый период 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Калевальского муниципального района и бюджетом Юшкозе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Бюджет Боров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Work</cp:lastModifiedBy>
  <dcterms:modified xsi:type="dcterms:W3CDTF">2019-11-18T08:54:00Z</dcterms:modified>
  <cp:revision>7</cp:revision>
  <dc:subject/>
  <dc:title/>
</cp:coreProperties>
</file>